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- Nicole Huntley-Middlesex, VA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Nicole Huntle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Middlesex County Public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t Clare Walker Middle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ocust Hill, V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rom “Colonies to Country”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ted States History to 1865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grade 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LNumber"/>
              <w:keepLines/>
              <w:spacing w:before="100" w:after="0"/>
              <w:ind w:left="907" w:hanging="907"/>
              <w:rPr/>
            </w:pPr>
            <w:r>
              <w:rPr/>
              <w:t>The student will demonstrate knowledge of the factors that shaped colonial America by</w:t>
            </w:r>
          </w:p>
          <w:p>
            <w:pPr>
              <w:pStyle w:val="SOLBullet"/>
              <w:rPr/>
            </w:pPr>
            <w:r>
              <w:rPr/>
              <w:t>a)</w:t>
              <w:tab/>
              <w:t>describing the religious and economic events and conditions that led to the colonization of America;</w:t>
            </w:r>
          </w:p>
          <w:p>
            <w:pPr>
              <w:pStyle w:val="SOLBullet"/>
              <w:rPr/>
            </w:pPr>
            <w:r>
              <w:rPr/>
              <w:t>b)</w:t>
              <w:tab/>
              <w:t>describing life in the New England, Mid-Atlantic, and Southern colonies, with emphasis on how people interacted with their environment to produce goods and services, including examples of specialization and interdependence;</w:t>
            </w:r>
          </w:p>
          <w:p>
            <w:pPr>
              <w:pStyle w:val="SOLBullet"/>
              <w:rPr/>
            </w:pPr>
            <w:r>
              <w:rPr/>
              <w:t>c)</w:t>
              <w:tab/>
              <w:t>describing colonial life in America from the perspectives of large landowners, farmers, artisans, women, free African Americans, indentured servants, and enslaved African Americans;</w:t>
            </w:r>
          </w:p>
          <w:p>
            <w:pPr>
              <w:pStyle w:val="SOLBullet"/>
              <w:rPr/>
            </w:pPr>
            <w:r>
              <w:rPr/>
              <w:t>d)</w:t>
              <w:tab/>
              <w:t>identifying the political and economic relationships between the colonies and Great Britain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T 3-5.5: The student will demonstrate knowledge of technologies that support collaboration, personal pursuits, and productivity. [Work collaboratively when using technology.]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T 6-8.4: The student will practice responsible use of technology systems, information, and software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monstrating ability to work effectively with diverse teams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suming shared responsibility for collaborative work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social classes?  How are they developed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have religious and economic events changed the world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people interact with their environment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social classes exist in American society today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were the religious beliefs of Great Britain in the 1500 and 1600’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are natural resources used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social classes existed in colonial America?  Describe each grou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were the colonies of Plymouth, Massachusetts Bay, and Pennsylvania formed?  Which group of people founded each colony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were Jamestown, Roanoke Island, and Georgia formed?  Who was responsible for founding each colony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escribe life in the New England colonies.  What was their economy based on?  What did their social life revolve around?  How were they dependent on other coloni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escribe life in the Mid-Atlantic colonies.  What was their economy based on?  What did their social life revolve around?  How were they dependent on other coloni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escribe life in the Southern colonies.  What was their economy based on?  What did their social life revolve around?  How were they dependent on other coloni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Brainstorming-graffiti writing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Journal writing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 xml:space="preserve">Introduction to tapped in </w:t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Quizze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Maps of New England, Mid-Atlantic, and Southern colonie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 xml:space="preserve">Sorting activities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Discussion and questioning</w:t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napToGrid w:val="false"/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Blogging and chatting activity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Formal assessment test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napToGrid w:val="false"/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73243069"/>
            <w:bookmarkStart w:id="1" w:name="__Fieldmark__0_273243069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73243069"/>
            <w:bookmarkStart w:id="3" w:name="__Fieldmark__1_273243069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73243069"/>
            <w:bookmarkStart w:id="5" w:name="__Fieldmark__2_273243069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73243069"/>
            <w:bookmarkStart w:id="7" w:name="__Fieldmark__3_273243069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73243069"/>
            <w:bookmarkStart w:id="9" w:name="__Fieldmark__4_273243069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73243069"/>
            <w:bookmarkStart w:id="11" w:name="__Fieldmark__5_273243069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73243069"/>
            <w:bookmarkStart w:id="13" w:name="__Fieldmark__6_273243069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73243069"/>
            <w:bookmarkStart w:id="15" w:name="__Fieldmark__7_273243069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73243069"/>
            <w:bookmarkStart w:id="17" w:name="__Fieldmark__8_273243069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73243069"/>
            <w:bookmarkStart w:id="19" w:name="__Fieldmark__9_273243069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73243069"/>
            <w:bookmarkStart w:id="21" w:name="__Fieldmark__10_273243069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73243069"/>
            <w:bookmarkStart w:id="23" w:name="__Fieldmark__11_273243069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73243069"/>
            <w:bookmarkStart w:id="25" w:name="__Fieldmark__12_273243069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73243069"/>
            <w:bookmarkStart w:id="27" w:name="__Fieldmark__13_273243069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273243069"/>
            <w:bookmarkStart w:id="29" w:name="__Fieldmark__15_273243069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273243069"/>
            <w:bookmarkStart w:id="31" w:name="__Fieldmark__16_273243069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273243069"/>
            <w:bookmarkStart w:id="33" w:name="__Fieldmark__17_273243069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273243069"/>
            <w:bookmarkStart w:id="35" w:name="__Fieldmark__18_273243069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273243069"/>
            <w:bookmarkStart w:id="37" w:name="__Fieldmark__19_273243069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273243069"/>
            <w:bookmarkStart w:id="39" w:name="__Fieldmark__20_273243069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273243069"/>
            <w:bookmarkStart w:id="41" w:name="__Fieldmark__21_273243069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273243069"/>
            <w:bookmarkStart w:id="43" w:name="__Fieldmark__22_273243069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273243069"/>
            <w:bookmarkStart w:id="45" w:name="__Fieldmark__23_273243069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273243069"/>
            <w:bookmarkStart w:id="47" w:name="__Fieldmark__24_273243069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OLNumber">
    <w:name w:val="SOL Number"/>
    <w:basedOn w:val="Normal"/>
    <w:next w:val="Normal"/>
    <w:qFormat/>
    <w:pPr>
      <w:keepLines/>
      <w:spacing w:before="100" w:after="0"/>
      <w:ind w:left="907" w:hanging="907"/>
    </w:pPr>
    <w:rPr>
      <w:rFonts w:eastAsia="Times"/>
      <w:sz w:val="22"/>
      <w:szCs w:val="22"/>
    </w:rPr>
  </w:style>
  <w:style w:type="paragraph" w:styleId="SOLBullet">
    <w:name w:val="SOL Bullet"/>
    <w:basedOn w:val="Normal"/>
    <w:next w:val="Normal"/>
    <w:qFormat/>
    <w:pPr>
      <w:ind w:left="1260" w:hanging="353"/>
    </w:pPr>
    <w:rPr>
      <w:rFonts w:eastAsia="Times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21:56:00Z</dcterms:created>
  <dc:creator>Judi Yost</dc:creator>
  <dc:description/>
  <cp:keywords/>
  <dc:language>en-US</dc:language>
  <cp:lastModifiedBy>ECPS-User</cp:lastModifiedBy>
  <cp:lastPrinted>2000-11-29T16:18:00Z</cp:lastPrinted>
  <dcterms:modified xsi:type="dcterms:W3CDTF">2010-10-13T21:56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